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Број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400-758/19-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Датум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14.</w:t>
      </w:r>
      <w:r>
        <w:rPr>
          <w:rFonts w:eastAsia="SimSun;宋体" w:cs="Arial" w:ascii="Arial" w:hAnsi="Arial"/>
          <w:b/>
          <w:sz w:val="24"/>
          <w:szCs w:val="24"/>
          <w:lang w:val="sr-Latn-CS" w:eastAsia="zh-CN"/>
        </w:rPr>
        <w:t xml:space="preserve"> јун 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1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ru-RU" w:eastAsia="zh-CN"/>
        </w:rPr>
        <w:t>Градско веће, на основу члан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27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Одлуке о Градском већ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("Службени  лист града Крагујевца", б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и 12/1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члана</w:t>
      </w:r>
      <w:r>
        <w:rPr>
          <w:rFonts w:eastAsia="SimSun;宋体" w:cs="Arial" w:ascii="Arial" w:hAnsi="Arial"/>
          <w:sz w:val="24"/>
          <w:szCs w:val="24"/>
          <w:lang w:val="sl-SI" w:eastAsia="zh-CN"/>
        </w:rPr>
        <w:t xml:space="preserve"> 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л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жбени ли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,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рој 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a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6.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године, на седници одржаној дана </w:t>
      </w:r>
      <w:r>
        <w:rPr>
          <w:rFonts w:eastAsia="SimSun;宋体" w:cs="Arial" w:ascii="Arial" w:hAnsi="Arial"/>
          <w:sz w:val="24"/>
          <w:szCs w:val="24"/>
          <w:lang w:eastAsia="zh-CN"/>
        </w:rPr>
        <w:t>14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ју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 године, доноси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Закључак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о одобравању средстава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субвенција 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ЈП ''Путеви'' Крагујевац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I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добравају се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средства из буџета града Крагујевца у износу од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1.693.808,49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ЈП ''Путеви'' Крагујевац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 име субвенциј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за текућу ликвид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II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кључка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II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пла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одобрених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звршиће се у складу са ликвидним могућностима буџет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основу решења Градоначелни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у корист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текући рачун број: 840-1019743-85 отворен код Управ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за трезор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ab/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IV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бавезује се ЈП ''Путеви'' Крагујевац да у року од 15 дана од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дана исплат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достави Градској управи за инвестиције, писани извештај о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трошеним средствима са валидном к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њ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говодственом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 другом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дговарајућом документацијом.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г закључк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садржан је у члану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27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Одлуке о Градском већу ("Службени  лист града Крагујевца", б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и 12/1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члан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(''Службени лист града Крагујевца'', број 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),којим је прописано д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В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еће у вршењу послова из своје надлежности донос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: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одлуке, пословник, правилнике, наредбе, упутства, решења, закључке и друг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ак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у складу са законом, статутом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длуком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Градск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м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већ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у и Пословником о раду Градског већа 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6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  доставил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о ј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Граду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захтев за субвенције</w:t>
      </w:r>
      <w:r>
        <w:rPr>
          <w:rFonts w:cs="Arial" w:ascii="Arial" w:hAnsi="Arial"/>
          <w:sz w:val="24"/>
          <w:szCs w:val="24"/>
          <w:lang w:val="sr-RS"/>
        </w:rPr>
        <w:t xml:space="preserve"> број 05- 1189 и број 05-1190 од 07.06.2019. године за текућу ликвидност на износ од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1.693.808,49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вим закључком Град одобрава средства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субвенција-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текућу ликвидност ЈП ''Путеви'' Крагујевац у износу од  1.693.808,49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вог закључка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  <w:t xml:space="preserve">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Радомир Николић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06:00Z</dcterms:created>
  <dc:creator>Zoka</dc:creator>
  <dc:description/>
  <cp:keywords/>
  <dc:language>en-US</dc:language>
  <cp:lastModifiedBy>hhhggrreeww</cp:lastModifiedBy>
  <cp:lastPrinted>2019-06-13T10:42:00Z</cp:lastPrinted>
  <dcterms:modified xsi:type="dcterms:W3CDTF">2019-06-14T08:43:00Z</dcterms:modified>
  <cp:revision>1256</cp:revision>
  <dc:subject/>
  <dc:title>Република Србија</dc:title>
</cp:coreProperties>
</file>